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b/>
          <w:bCs/>
        </w:rPr>
        <w:t>C: 01-2007 oficial 2º. PRIMERA DECLARACIÓN</w:t>
      </w:r>
      <w:r>
        <w:rPr/>
        <w:t xml:space="preserve">. En la ciudad de Quetzaltenango, el día quince de Agosto del año dos mil siete, siendo las once horas con treinta minutos, constituídos en la sala de audiencias del juzgado primero de primera instancia penal, narcoactividad y delitos contra el ambiente, ante el infrascrito juez primero de primera instancia penal, narcoactividad y delitos contra el ambiente de esta ciudad, Licenciado Luis Alejandro Estrada Barrios, oficial encargado del registro de audiencias Licenciada Ivette Ivonne Nufio López,  testigos de asistencia, se encuentra presente el sindicado HERBERT ANTONIO SANTIZO NUFIO de treinta y un años de edad, hijo de Evaristo Santizo y Elena Nufio, soltero, vendedor de seguros, con residencia en Colonia los Pinos casa número treinta en la ciudad de Quetzaltenango, su teléfono es el 54323456,   acompañado de su abogado defensor Licenciado Juan Francisco De León Florían. En representación del Ministerio Público se encuentra presente el fiscal Byron Mauricio Amézquita Rivas. Nos constituímos con  objeto de tomar primera declaración del sindicado, por lo que se procede de la manera siguiente: </w:t>
      </w:r>
      <w:r>
        <w:rPr>
          <w:b/>
          <w:bCs/>
          <w:u w:val="single"/>
        </w:rPr>
        <w:t>PRIMERO</w:t>
      </w:r>
      <w:r>
        <w:rPr/>
        <w:t xml:space="preserve">: Encontrándose presente el sindicado, a quien se le amonesta para que en el curso de la presente diligencia se conduzca con la verdad, y se asesore, auxilie y consulte la actitud a tomar con el abogado defensor de su confianza. A continuación se le solicita proporcionar sus datos de identificación personales, y dice llamarse como quedó escrito anteriormente, manifestando ser de los demás datos de identificación personales conocidos en autos, además de dar a conocer que trabaja como vendedor de seguros en esta ciudad, y que con anterioridad no ha estado privado de su libertad. Se le solicita al abogado defensor lugar para recibir notificaciones e indica que es el callejón ocho tres guión veinte de la zona tres de la ciudad de Quetzaltenango, y al sindicado se le solicita que proporcione lugar para recibir citaciones, y señala la dirección que ha sido consignada con anterioridad de forma verbal. A continuación el agente fiscal le hace saber al señor sindicado que los hechos que se le atribuyen son los siguientes: “porque usted HERBERT ANTONIO SANTIZO NUFIO fue aprehendido el día catorce  de agosto del año dos mil siete a las veintitrés horas a inmediaciones del templo minerva entre cuarta calle y calle Rodolfo Robles de la zona tres de la ciudad de Quetzaltenango, en virtud de que los señores agentes de la Policía Nacional Civil realizaban un patrullaje de rutina,  y se hicieron presentes al lugar en mención; usted estaba golpeando a puntapiés al señor EDGAR ANIBAL RAMIREZ JERÓNIMO, ocasionándole heridas y fractura en el antebrazo  derecho que ameritaron su traslado al Hospital Regional de Occidente, hecho antijurídico que se tipifica como LESIONES LEVES contenido en el artículo ciento cuarenta y ocho del Código Penal.  Asimismo cuando el señor agente de la Policía Nacional Civil de alta en esta ciudad Mynor Eduardo Arango Juantá procedió a efectuar registro superficial de su persona, se encontró en la bolsa trasera derecha del pantalón, un envoltorio de papel color blanco que contenía hierba verde, presumiblemente marihuana, hecho antijurídico que provisionalmente se califica como POSESIÓN PARA EL CONSUMO de conformidad con el artículo treinta y nueve de la Ley contra la Narcoactividad. Como elemento en su contra se encuentra el informe de la Policía Nacional Civil”. El suscrito juez le hace saber al sindicado que tiene el derecho constitucional de declarar o abstenerse, y que esta decisión no podrá ser utilizada en su perjuicio o beneficio, que no está obligado a declarar contra sí mismo ni contra parientes dentro de los grados de ley o familiares ni a declararse culpable. A continuación se le permite al sindicado declarar con relación al hecho formulado por la fiscalía, a lo que manifiesta: ME ABSTENGO DE DECLARAR. </w:t>
      </w:r>
      <w:r>
        <w:rPr>
          <w:b/>
          <w:bCs/>
          <w:u w:val="single"/>
        </w:rPr>
        <w:t>SEGUNDO</w:t>
      </w:r>
      <w:r>
        <w:rPr/>
        <w:t xml:space="preserve">: Se le solicita al Fiscal que realice su requerimiento, lo cual hace de la siguiente forma: “El Ministerio Público de coformidad con las actuaciones solicita que al sindicado HERBERT ANTONIO SANTIZO NUFIO se le decrete auto de procesamiento por los delitos de  LESIONES LEVES y POSESIÓN PARA EL CONSUMO de conformidad con el artículo ciento cuarenta y ocho  inciso primero del Código Penal y treinta y nueve de la ley contra la narcoactividad. Como elemento de prueba se tiene en su contra el informe de la Policía Nacional Civil, el que encabeza las actuaciones, así como el envoltorio conteniendo la hierba denominada marihuana, encontrado entre sus prendas de vestir”. Se le solicita al abogado defensor que realice su requerimiento, lo cual hace de la siguiente forma: “la defensa del sindicado hace del conocimiento del juez que en cuanto al delito de LESIONES LEVES, ya hubo reparación de daños y cancelación de gastos médicos, para lo cual presento las facturas que comprueban lo anteriormente expuesto, las que ascienden a la cantidad de mil quetzales, y en el acta notarial que presento a continuación, consta lo anterior, al mismo tiempo el señor EDGAR ANIBAL RAMIREZ JERÓNIMO dá su consentimiento para que se pueda aplicar cualquier medida desjudicializadora;  además es del criterio que el delito de POSESIÓN PARA EL CONSUMO contenido en el artículo treinta y nueve de la Ley contra la Narcoactividad  del que se acusa a mi defendido no es un delito que ponga en peligro el interés público ni la seguridad ciudadana, como consecuencia no es de impacto social, por lo que se dan los presupuestos contenidos en el artículo veinticinco del Código Procesal Penal, y previo a los presupuestos del artículo veinticinco bis del mismo cuerpo legal, pido al señor juez se le otorgue a mi defendido un criterio de oportunidad por ambos hechos, de conformidad con el artículo anteriormente citado. En el delito de POSESIÓN PARA EL CONSUMO  no se afecta la salud de terceras personas sino solamente la propia, y en el de LESIONES LEVES hubo una reparación de los daños, de conformidad con el artículo  veinticinco Bis del Código Procesal Penal. Solicito tambien al representante del Ministerio Público que analice la petición anteriormente indicada y como consecuencia se adhiera a mi solicitud”. </w:t>
      </w:r>
      <w:r>
        <w:rPr>
          <w:b/>
          <w:bCs/>
          <w:u w:val="single"/>
        </w:rPr>
        <w:t>TERCERO</w:t>
      </w:r>
      <w:r>
        <w:rPr/>
        <w:t xml:space="preserve">: Se da oportunidad al representante del Ministerio Público para que se manifieste en cuanto al criterio de oportunidad solicitado por el abogado defensor, por lo que el fiscal indica: “en base a la información que hasta el momento consta en autos en el expediente de méritos en la institución a la cual represento, considero pertinente solicitarle al señor juez le sea aplicada una medida desjudicializadora de Criterio de Oportunidad al hoy sindicado por los  delitos de POSESIÓN PARA EL CONSUMO Y LESIONES LEVES,  toda vez que en cuanto al de LESIONES LEVES, ya existió una reparación de los daños y pago de gastos médicos, y haciendo la observación que en el hecho de POSESIÓN PARA EL CONSUMO, en caso de llegar a sentencia no superaría los cinco años de prisión, ni ha sido causado un daño grave a la sociedad, ni se ha puesto en peligro el interés público ni la seguridad ciudadana, dejando así al criterio del señor juez las medidas de seguridad que considere oportunas aplicar, sin perjuicio de que más adelante, si se  llegare a determinar que el sindicado ha sido beneficiado con dicha medida desjudicializadora el Ministerio Público de oficio continúe la persecución penal, esto con base en los artículos 5, 6, 25 inciso 2 y 3 y el artículo 286 del Código Procesal Penal. Asimismo solicito que sobre la droga incautada sea practicado en calidad de anticipo de prueba el Reconocimiento Judicial, Análisis Toxicológico e incineración con las formalidades de ley”.  </w:t>
      </w:r>
      <w:r>
        <w:rPr>
          <w:b/>
          <w:bCs/>
          <w:u w:val="single"/>
        </w:rPr>
        <w:t>RESOLUCIÓN DEL JUEZ</w:t>
      </w:r>
      <w:r>
        <w:rPr>
          <w:b/>
          <w:bCs/>
        </w:rPr>
        <w:t xml:space="preserve">:  </w:t>
      </w:r>
      <w:r>
        <w:rPr/>
        <w:t xml:space="preserve">Acto seguido el juez procede a resolver de la manera siguiente: JUZGADO PRIMERO DE PRIMERA INSTANCIA PENAL, NARCOACTIVIDAD Y DELITOS CONTRA EL AMBIENTE DE QUETZALTENANGO, QUINCE DE AGOSTO DE DOS MIL SIETE. Se tiene a la vista para resolver el proceso penal identificado en el acápite, que se instruye en contra de HERBERT ANTONIO SANTIZO NUFIO, sindicado por los delitos  de LESIONES LEVES y POSESIÓN PARA EL CONSUMO; </w:t>
      </w:r>
      <w:r>
        <w:rPr>
          <w:b/>
          <w:bCs/>
          <w:u w:val="single"/>
        </w:rPr>
        <w:t>CONSIDERANDO</w:t>
      </w:r>
      <w:r>
        <w:rPr>
          <w:b/>
          <w:bCs/>
        </w:rPr>
        <w:t>:</w:t>
      </w:r>
      <w:r>
        <w:rPr/>
        <w:t xml:space="preserve"> acreditados los hechos que el Ministerio Público ha indicado en la acusación, los cuales se refieren a los golpes que el sindicado se encontraba dando al señor Ramirez Jerónimo al momento de su aprehensión, así como el hecho de encontrar en la bolsa trasera derecha del pantalón del sindicado, un envoltorio de papel de color blanco conteniendo hierba verde, posiblemente marihuana. Que en la aplicación del criterio de oportunidad, se autoriza al Ministerio Público abstenerse de ejercitar  la acción  penal en contra del imputado HERBERT ANTONIO SANTIZO NUFIO dentro del presente proceso, donde aparece como sindicado de los  delitos de LESIONES LEVES y POSESIÓN PARA EL CONSUMO; </w:t>
      </w:r>
      <w:r>
        <w:rPr>
          <w:b/>
          <w:bCs/>
          <w:u w:val="single"/>
        </w:rPr>
        <w:t>CONSIDERANDO</w:t>
      </w:r>
      <w:r>
        <w:rPr>
          <w:b/>
          <w:bCs/>
        </w:rPr>
        <w:t xml:space="preserve">: </w:t>
      </w:r>
      <w:r>
        <w:rPr/>
        <w:t xml:space="preserve">Con fundamento en las leyes aplicables siguientes: artículos 1, 2, 3, 4, 5, 7, 8, 9, 11, 11Bis, 14, 17, 19, 20, 24, 25, 25 Bis, 37, 40, 43, 150, 154, 157, 160, 162, 163, 317, 320, 321, 322, 323 del Código Procesal Penal, 39 de la Ley contra la Narcoactividad, 141, 142, 143 de la Ley del Organismo Judicial, </w:t>
      </w:r>
      <w:r>
        <w:rPr>
          <w:b/>
          <w:u w:val="single"/>
        </w:rPr>
        <w:t>PARTE RESOLUTIVA:</w:t>
      </w:r>
      <w:r>
        <w:rPr>
          <w:b/>
          <w:bCs/>
        </w:rPr>
        <w:t xml:space="preserve"> I) S</w:t>
      </w:r>
      <w:r>
        <w:rPr/>
        <w:t xml:space="preserve">e otorga el CRITERIO DE OPORTUNIDAD en favor de HERBERT ANTONIO SANTIZO NUFIO, por los delitos de LESIONES LEVES y POSESIÓN PARA EL CONSUMO; </w:t>
      </w:r>
      <w:r>
        <w:rPr>
          <w:b/>
          <w:bCs/>
        </w:rPr>
        <w:t>II)</w:t>
      </w:r>
      <w:r>
        <w:rPr/>
        <w:t xml:space="preserve"> Se ordena el archivo del proceso por el término de un año, al vencimiento del cual se extinguirá la acción penal, salvo que se compruebe durante ese lapso que hubo fraude, error, dolo, simulación o violencia para su otorgamiento o surgieren elementos que demuestren que la figura delictiva era más grave y que de haberse conocido no hubiera permitido la aplicación del presente beneficio; </w:t>
      </w:r>
      <w:r>
        <w:rPr>
          <w:b/>
          <w:bCs/>
        </w:rPr>
        <w:t>IV)</w:t>
      </w:r>
      <w:r>
        <w:rPr/>
        <w:t xml:space="preserve"> Que cesan las medidas de coerción existentes en contra del imputado, ordenándose como consecuencia su inmediata libertad, imponiéndole como retribución al daño causado la prestación de servicio social a la comunidad consistente en presentarse los días domingo de cada semana a la iglesia catedral metropolitana de la ciudad de Quetzaltenango en horas de la mañana a realizar las funciones que el sacerdote le asigne, así como las siguientes reglas de abstención:  a) abstenerse del consumo de bebidas alcohólicas, estupefacientes y drogas por el lapso de un año; b) abstenerse de visitar centros de distribución o expendio de bebidas alcohólicas o fermentadas, y drogas, por el plazo de un año; </w:t>
      </w:r>
      <w:r>
        <w:rPr>
          <w:b/>
          <w:bCs/>
          <w:u w:val="single"/>
        </w:rPr>
        <w:t>CUARTO</w:t>
      </w:r>
      <w:r>
        <w:rPr/>
        <w:t xml:space="preserve">: Considerándose formalmente admisible, por ser un acto definitivo e irreproducible, se ordena como anticipo de prueba practicar la diligencia de Reconocimiento Judicial, Análisis Toxicológico e incineración de la droga objeto del delito, consistente en un envoltorio de papel blanco conteniendo en su interior hierba verde posiblemente marihuana, comisionándose para la práctica de la diligencia requerida a un Juez de Primera Instancia Penal, Narcoactividad y Delitos contra el Ambiente de la ciudad capital de Guatemala, a través del Centro de Gestión Penal de ese mismo lugar, librándose para el efecto el exhorto correspondiente, facultándolo para que señale la audiencia respectiva y cite a las partes y al representante de la Comisión contra las adicciones y el tráfico ilícito de drogas, con el objeto de que estén presentes en la diligencia; que inmediatamente después de practicada la diligencia, tome una muestra que conservará el juez bajo la custodia y protección de la Policía Nacional Civil para la comprobación de la existencia del delito; que tome otra muestra de iguales características, así como marcas e indicadores de procedencia, que deberá conservar el Ministerio Público; asimismo se le faculta para que en caso de inasistencia del abogado defensor, se nombre uno de oficio para que controle el acto, y una vez practicado el anticipo de prueba devuelva el exhorto correspondiente a este juzgado, remitiendo copia del resultado del peritaje a la Fiscalía del Ministerio Público de Quetzaltenango, por lo que así deba de resolverse. </w:t>
      </w:r>
      <w:r>
        <w:rPr>
          <w:b/>
          <w:bCs/>
          <w:u w:val="single"/>
        </w:rPr>
        <w:t>QUINTO</w:t>
      </w:r>
      <w:r>
        <w:rPr/>
        <w:t>: Notifíquese. Los sujetos procesales quedan legalmente notificados por el pronunciamiento de la decisión. No habiendo más que hacer constar, se finaliza la presente diligencia cuando ha transcurrido cuarenta y cinco minutos de su inicio, firmando en ella quienes tomaron parte de la misma, previa aceptación, lectura y ratificación. La misma es firmada por el suscrito juez y testigos de asistencia que de lo relacionado dan fe.</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Licenciado Luis Alejandro Estrada Barrios</w:t>
      </w:r>
    </w:p>
    <w:p>
      <w:pPr>
        <w:pStyle w:val="Normal"/>
        <w:spacing w:lineRule="auto" w:line="480"/>
        <w:ind w:left="708" w:hanging="0"/>
        <w:jc w:val="both"/>
        <w:rPr/>
      </w:pPr>
      <w:r>
        <w:rPr/>
        <w:t xml:space="preserve">               </w:t>
      </w:r>
      <w:r>
        <w:rPr/>
        <w:t>Juez</w:t>
      </w:r>
    </w:p>
    <w:p>
      <w:pPr>
        <w:pStyle w:val="Normal"/>
        <w:spacing w:lineRule="auto" w:line="480"/>
        <w:ind w:left="708" w:hanging="0"/>
        <w:jc w:val="both"/>
        <w:rPr/>
      </w:pPr>
      <w:r>
        <w:rPr/>
      </w:r>
    </w:p>
    <w:p>
      <w:pPr>
        <w:pStyle w:val="Normal"/>
        <w:spacing w:lineRule="auto" w:line="480"/>
        <w:ind w:left="708" w:hanging="0"/>
        <w:rPr/>
      </w:pPr>
      <w:r>
        <w:rPr/>
        <w:t xml:space="preserve">                                       </w:t>
      </w:r>
      <w:r>
        <w:rPr/>
        <w:t>Licenciado Juan Francisco De León Florián</w:t>
      </w:r>
    </w:p>
    <w:p>
      <w:pPr>
        <w:pStyle w:val="Normal"/>
        <w:spacing w:lineRule="auto" w:line="480"/>
        <w:ind w:left="708" w:hanging="0"/>
        <w:jc w:val="both"/>
        <w:rPr/>
      </w:pPr>
      <w:r>
        <w:rPr/>
        <w:tab/>
        <w:t xml:space="preserve">                  </w:t>
        <w:tab/>
        <w:tab/>
        <w:tab/>
        <w:t xml:space="preserve">      Abogado Defensor</w:t>
      </w:r>
    </w:p>
    <w:p>
      <w:pPr>
        <w:pStyle w:val="Normal"/>
        <w:spacing w:lineRule="auto" w:line="480"/>
        <w:ind w:left="708" w:hanging="0"/>
        <w:jc w:val="both"/>
        <w:rPr/>
      </w:pPr>
      <w:r>
        <w:rPr/>
      </w:r>
    </w:p>
    <w:p>
      <w:pPr>
        <w:pStyle w:val="Normal"/>
        <w:spacing w:lineRule="auto" w:line="480"/>
        <w:ind w:left="708" w:hanging="0"/>
        <w:jc w:val="both"/>
        <w:rPr/>
      </w:pPr>
      <w:r>
        <w:rPr/>
      </w:r>
    </w:p>
    <w:p>
      <w:pPr>
        <w:pStyle w:val="Normal"/>
        <w:spacing w:lineRule="auto" w:line="480"/>
        <w:jc w:val="both"/>
        <w:rPr/>
      </w:pPr>
      <w:r>
        <w:rPr/>
        <w:t>Licenciado Byron Mauricio Amézquita Rivas</w:t>
      </w:r>
    </w:p>
    <w:p>
      <w:pPr>
        <w:pStyle w:val="Normal"/>
        <w:spacing w:lineRule="auto" w:line="480"/>
        <w:jc w:val="both"/>
        <w:rPr/>
      </w:pPr>
      <w:r>
        <w:rPr/>
        <w:t xml:space="preserve">      </w:t>
      </w:r>
      <w:r>
        <w:rPr/>
        <w:t>Agente Fiscal del Ministerio Público</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b/>
        <w:tab/>
        <w:tab/>
        <w:tab/>
        <w:tab/>
        <w:t>Licenciada Ivette Ivonne Nufio López</w:t>
      </w:r>
    </w:p>
    <w:p>
      <w:pPr>
        <w:pStyle w:val="Normal"/>
        <w:spacing w:lineRule="auto" w:line="480"/>
        <w:jc w:val="both"/>
        <w:rPr/>
      </w:pPr>
      <w:r>
        <w:rPr/>
        <w:tab/>
        <w:tab/>
        <w:tab/>
        <w:tab/>
        <w:tab/>
        <w:tab/>
        <w:t xml:space="preserve">  Secretaria de Juzgado</w:t>
      </w:r>
    </w:p>
    <w:p>
      <w:pPr>
        <w:pStyle w:val="Normal"/>
        <w:spacing w:lineRule="auto" w:line="480"/>
        <w:jc w:val="both"/>
        <w:rPr/>
      </w:pPr>
      <w:r>
        <w:rPr/>
      </w:r>
    </w:p>
    <w:p>
      <w:pPr>
        <w:pStyle w:val="Normal"/>
        <w:spacing w:lineRule="auto" w:line="480"/>
        <w:jc w:val="both"/>
        <w:rPr/>
      </w:pPr>
      <w:r>
        <w:rPr/>
        <w:t>Herbert Antonio Santizo Nufio</w:t>
      </w:r>
    </w:p>
    <w:p>
      <w:pPr>
        <w:pStyle w:val="Normal"/>
        <w:spacing w:lineRule="auto" w:line="480"/>
        <w:jc w:val="both"/>
        <w:rPr/>
      </w:pPr>
      <w:r>
        <w:rPr/>
        <w:t xml:space="preserve">           </w:t>
      </w:r>
      <w:r>
        <w:rPr/>
        <w:t>Sindicado</w:t>
      </w:r>
    </w:p>
    <w:sectPr>
      <w:headerReference w:type="default" r:id="rId2"/>
      <w:footerReference w:type="default" r:id="rId3"/>
      <w:type w:val="nextPage"/>
      <w:pgSz w:w="12240" w:h="20160"/>
      <w:pgMar w:left="2160" w:right="851" w:gutter="567" w:header="709" w:top="4139" w:footer="2257" w:bottom="2313"/>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Arial"/>
        <w:b/>
        <w:b/>
        <w:bCs/>
        <w:color w:val="999999"/>
      </w:rPr>
    </w:pPr>
    <w:r>
      <w:rPr>
        <w:rFonts w:cs="Arial" w:ascii="Century Gothic" w:hAnsi="Century Gothic"/>
        <w:b/>
        <w:bCs/>
        <w:color w:val="999999"/>
      </w:rPr>
      <w:t>CRITERIO DE OPORTUNIDAD – GRUPO No.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2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3.8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2:27:00Z</dcterms:created>
  <dc:creator>Luis Estrada</dc:creator>
  <dc:description/>
  <dc:language>en-US</dc:language>
  <cp:lastModifiedBy>Luis Estrada</cp:lastModifiedBy>
  <cp:lastPrinted>2007-08-14T16:26:00Z</cp:lastPrinted>
  <dcterms:modified xsi:type="dcterms:W3CDTF">2007-08-14T22:27:00Z</dcterms:modified>
  <cp:revision>2</cp:revision>
  <dc:subject/>
  <dc:title>C: 01-2007 oficial 2º</dc:title>
</cp:coreProperties>
</file>