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t>POLICIA NACIONAL CIVIL</w:t>
      </w:r>
    </w:p>
    <w:p>
      <w:pPr>
        <w:pStyle w:val="Normal"/>
        <w:jc w:val="both"/>
        <w:rPr>
          <w:rFonts w:ascii="Arial" w:hAnsi="Arial" w:cs="Arial"/>
          <w:sz w:val="20"/>
        </w:rPr>
      </w:pPr>
      <w:r>
        <w:rPr>
          <w:rFonts w:cs="Arial" w:ascii="Arial" w:hAnsi="Arial"/>
          <w:sz w:val="20"/>
        </w:rPr>
        <w:t>COMISARIA NÚMERO 41</w:t>
      </w:r>
    </w:p>
    <w:p>
      <w:pPr>
        <w:pStyle w:val="Normal"/>
        <w:jc w:val="both"/>
        <w:rPr>
          <w:rFonts w:ascii="Arial" w:hAnsi="Arial" w:cs="Arial"/>
          <w:sz w:val="20"/>
        </w:rPr>
      </w:pPr>
      <w:r>
        <w:rPr>
          <w:rFonts w:cs="Arial" w:ascii="Arial" w:hAnsi="Arial"/>
          <w:sz w:val="20"/>
        </w:rPr>
        <w:t>QUETZALTENANGO</w:t>
      </w:r>
    </w:p>
    <w:p>
      <w:pPr>
        <w:pStyle w:val="Normal"/>
        <w:jc w:val="both"/>
        <w:rPr>
          <w:rFonts w:ascii="Arial" w:hAnsi="Arial" w:cs="Arial"/>
          <w:sz w:val="20"/>
        </w:rPr>
      </w:pPr>
      <w:r>
        <w:rPr>
          <w:rFonts w:cs="Arial" w:ascii="Arial" w:hAnsi="Arial"/>
          <w:sz w:val="20"/>
        </w:rPr>
      </w:r>
    </w:p>
    <w:p>
      <w:pPr>
        <w:pStyle w:val="Normal"/>
        <w:ind w:left="4956" w:firstLine="708"/>
        <w:jc w:val="right"/>
        <w:rPr>
          <w:rFonts w:ascii="Arial" w:hAnsi="Arial" w:cs="Arial"/>
          <w:sz w:val="20"/>
        </w:rPr>
      </w:pPr>
      <w:r>
        <w:rPr>
          <w:rFonts w:cs="Arial" w:ascii="Arial" w:hAnsi="Arial"/>
          <w:sz w:val="20"/>
        </w:rPr>
        <w:t>ACTA NUMERO 01/2007</w:t>
      </w:r>
    </w:p>
    <w:p>
      <w:pPr>
        <w:pStyle w:val="Normal"/>
        <w:jc w:val="right"/>
        <w:rPr>
          <w:rFonts w:ascii="Arial" w:hAnsi="Arial" w:cs="Arial"/>
          <w:sz w:val="20"/>
        </w:rPr>
      </w:pPr>
      <w:r>
        <w:rPr>
          <w:rFonts w:cs="Arial" w:ascii="Arial" w:hAnsi="Arial"/>
          <w:sz w:val="20"/>
        </w:rPr>
        <w:t>Ref........inspector.....MEAJ</w:t>
      </w:r>
    </w:p>
    <w:p>
      <w:pPr>
        <w:pStyle w:val="Normal"/>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ab/>
        <w:t>Quetzaltenango, catorce de agosto del dos mil siete. Siendo las veintitrés horas en punto, a un costado de Templo Minerva entre cuarta calle y calle Rodolfo Robles de esta ciudad, estando presentes las personas con los siguientes datos: Herbert Antonio Santizo Nufio, de treinta y dos años de edad, soltero, de oficio vendedor de seguros, originario del municipio de Quetzaltenango, hijo de Juan Carlos Santizo Moreno y Guadalupe de los Ángeles Nufio Conde, quien se identifica con la cédula de vecindad número de orden I guión nueve y de registro treinta y seis mil cuatrocientos veinte, con residencia en la cuarta calle tres guión diez de la zona uno de la ciudad de Quetzaltenango, Edgar Anibal Ramírez Jerónimo, de treinta años de edad, soltero, de profesión perito contador, originario del municipio de Cajolá, departamento de Quetzaltenango, hijo de José Ramón Ramírez López y Dalia Betsabé Jerónimo Cutz, quien se identifica con la cédula de vecindad número de orden I guión nueve y con registro treinta y seis mil seiscientos cuarenta. De la investigación preliminar realizada por la Policía Nacional Civil y de acuerdo a la facultad conferida por el artículo trescientos cuatro del Código Procesal Penal, basándose en la evidencia recogida, se concluyen los hechos siguientes: realizando patrullaje de rutina a inmediaciones del templo minerva de esta ciudad, se encontraba un grupo de jóvenes riñendo entre sí. A su llegada presenciaron cuando el señor Herbert Antonio Santizo Nufio golpeaba a patadas al señor Edgar Anibal Ramírez Jerónimo, quien se encontraba en esos momentos en el suelo. Ambos estaban bajo efectos de licor. Los agentes de la Policía Nacional Civil Mynor Eduardo Arango Juantá y José Luis Cupil Rosal se dirigieron hacia ellos y los redujeron al orden, y luego les solicitaron sus documentos de identificación lo cual cumplieron ambos sujetos. En ese momento el señor Herbert Antonio Santizo Nufio le indicó al agente policial que agredió a la otra persona porque este lo había insultado con palabras y gestos obscenos. El agente Arango Juantá procedió a hacer un registro de cada uno de los individuos, encontrando en la bolsa trasera derecha del pantalón del señor Santizo Nufio, un cigarro de hierba denominada marihuana, en virtud de lo cual luego de hacerle saber sus derechos constitucionales según el artículo seis, siete y ocho de la Constitución Política de Guatemala, procedió a su detención. El señor Santizo Nufio no opuso resistencia, y en cuanto al señor Edgar Anibal Ramírez Gerónimo se procedió a su traslado a la emergencia del Hospital Regional de Occidente en la autopatrulla de los agentes. A su ingreso al hospital, según diagnóstico médico, el señor Ramírez Jerónimo presentó halitosis alcohólica y laceraciones en rodillas y brazos, así como golpes contusos en diferentes partes del cuerpo y rostro, y fractura a nivel del antebrazo derecho, lo cual no ameritó internamiento luego de las curaciones respectivas. No se establecieron testigos presenciales de los hechos controvertidos, toda vez que las personas que se encontraban en el lugar, al establecer la presencia policial se alejaron con rapidez. No habiéndo más que hacer constar, se termina la presente en el lugar de su inicio  treinta minutos más tarde, firmando los que en ella intervinieron.</w:t>
      </w:r>
    </w:p>
    <w:p>
      <w:pPr>
        <w:pStyle w:val="Normal"/>
        <w:spacing w:lineRule="auto" w:line="48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ynor Eduardo Arango Juantá</w:t>
        <w:tab/>
        <w:tab/>
        <w:tab/>
        <w:tab/>
        <w:tab/>
        <w:tab/>
        <w:tab/>
        <w:t xml:space="preserve">     José Luis Cupil Rosa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gente Policía Nacional Civil</w:t>
        <w:tab/>
        <w:tab/>
        <w:tab/>
        <w:tab/>
        <w:tab/>
        <w:tab/>
        <w:tab/>
        <w:t>Agente Policía Nacional Civ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erbert Antonio Santizo Nufio</w:t>
        <w:tab/>
        <w:tab/>
        <w:tab/>
        <w:tab/>
        <w:tab/>
        <w:tab/>
        <w:tab/>
        <w:t>Edgar Anibal Ramírez Jerónimo</w:t>
      </w:r>
    </w:p>
    <w:p>
      <w:pPr>
        <w:pStyle w:val="Normal"/>
        <w:jc w:val="both"/>
        <w:rPr>
          <w:rFonts w:ascii="Arial" w:hAnsi="Arial" w:cs="Arial"/>
          <w:sz w:val="20"/>
        </w:rPr>
      </w:pPr>
      <w:r>
        <w:rPr>
          <w:rFonts w:cs="Arial" w:ascii="Arial" w:hAnsi="Arial"/>
          <w:sz w:val="20"/>
        </w:rPr>
        <w:tab/>
        <w:tab/>
        <w:tab/>
        <w:tab/>
        <w:tab/>
        <w:tab/>
      </w:r>
    </w:p>
    <w:p>
      <w:pPr>
        <w:pStyle w:val="Normal"/>
        <w:jc w:val="right"/>
        <w:rPr>
          <w:rFonts w:ascii="Arial" w:hAnsi="Arial" w:eastAsia="Arial" w:cs="Arial"/>
          <w:sz w:val="20"/>
        </w:rPr>
      </w:pPr>
      <w:r>
        <w:rPr>
          <w:rFonts w:eastAsia="Arial" w:cs="Arial" w:ascii="Arial" w:hAnsi="Arial"/>
          <w:sz w:val="20"/>
        </w:rPr>
        <w:t xml:space="preserve">                                                                                    </w:t>
      </w:r>
    </w:p>
    <w:p>
      <w:pPr>
        <w:pStyle w:val="Normal"/>
        <w:spacing w:lineRule="auto" w:line="480"/>
        <w:jc w:val="both"/>
        <w:rPr>
          <w:rFonts w:ascii="Arial" w:hAnsi="Arial" w:cs="Arial"/>
          <w:sz w:val="20"/>
        </w:rPr>
      </w:pPr>
      <w:r>
        <w:rPr>
          <w:rFonts w:cs="Arial" w:ascii="Arial" w:hAnsi="Arial"/>
          <w:sz w:val="20"/>
        </w:rPr>
      </w:r>
    </w:p>
    <w:p>
      <w:pPr>
        <w:pStyle w:val="Normal"/>
        <w:spacing w:lineRule="auto" w:line="48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b/>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20160"/>
      <w:pgMar w:left="1077" w:right="1083"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2:28:00Z</dcterms:created>
  <dc:creator>Luis Estrada</dc:creator>
  <dc:description/>
  <dc:language>en-US</dc:language>
  <cp:lastModifiedBy>Luis Estrada</cp:lastModifiedBy>
  <cp:lastPrinted>2007-08-13T10:43:00Z</cp:lastPrinted>
  <dcterms:modified xsi:type="dcterms:W3CDTF">2007-08-14T22:28:00Z</dcterms:modified>
  <cp:revision>2</cp:revision>
  <dc:subject/>
  <dc:title>POLICIA NACIONAL CIVIL</dc:title>
</cp:coreProperties>
</file>